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Britain and the Northern States.  The North would take over Canada. (Manifest Destiny)- (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a. Irish American Troops.  Free Ireland from British Rule. (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By invading British North America. (colonies) 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New Brunswick (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John A. Macdonald said united country would be better in assisting against the invasions. (4) – ARMY=DEFEN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.a Little Englanders a vocal group in England.  Why were the colonies a burden? </w:t>
      </w:r>
      <w:r>
        <w:rPr>
          <w:rFonts w:cs="Comic Sans MS" w:ascii="Comic Sans MS" w:hAnsi="Comic Sans MS"/>
          <w:b/>
        </w:rPr>
        <w:t>Economically</w:t>
      </w:r>
      <w:r>
        <w:rPr>
          <w:rFonts w:cs="Comic Sans MS" w:ascii="Comic Sans MS" w:hAnsi="Comic Sans MS"/>
        </w:rPr>
        <w:t>, it cost too much to defend the colonies. (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. If Britain does not protect us that could mean that Fenians will take over, and Americans would take the West. (2)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5a. Britain ended the preferential trading, which gave colonies an access to a market to sell their goods, and we see the end of reciprocity with US (free trade).  If we bind together then we can trade with each other. (1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Trade &amp; DEFENCE. (fur) 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a. Charlottetown Conference, 1864-</w:t>
      </w:r>
      <w:r>
        <w:rPr>
          <w:rFonts w:cs="Comic Sans MS" w:ascii="Comic Sans MS" w:hAnsi="Comic Sans MS"/>
          <w:b/>
        </w:rPr>
        <w:t>Maritime</w:t>
      </w:r>
      <w:r>
        <w:rPr>
          <w:rFonts w:cs="Comic Sans MS" w:ascii="Comic Sans MS" w:hAnsi="Comic Sans MS"/>
        </w:rPr>
        <w:t xml:space="preserve"> Union (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Quebec Conference, 1864-72 Resolutions 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London Conference of 1866-Britain approves the BNA ACT (which is Canada’s first constitution!)-On July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1867 Canada is formally a country. (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Approval: Canada West (Ontario), Canada East (Quebec), Nova Scotia, and New Brunswick 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not Approve (rejected): PEI (1873), Newfoundland (1949) (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a) The United States (1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ada West (Ontario), Canada East (Quebec), Nova Scotia, and New Brunswick (2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case the US or Fenians attacked (1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o small to defend (not enough population) (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a. Close association with G.B. (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ir population was too small that means that they do not get as much of a voice in House of Commons (2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xing of their boats and fishing. (3) (Counts for 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Trouble with Trade- They could trade without being tax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sidies would be given to people. (80Cents for NB and 40 Cents for N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ection 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PM of Cana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der of Clear Grits also known as the Reform Party (pro Confederatio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der of French Canadians (supported Confederation in Canada Eas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seph Howe- anti-Confederationist – objected to the subsidy of 40c.  Accused Tupper of “selling out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mier of Nova Scotia (pro-Confederation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lley-Premier of NB-pro-Conf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bec Conference-plan for federal un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erica would take over all of North Americ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ference-special trade with Britain-little ta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iprocity-Free trade (no tariffs or taxe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ivil War-a war between people in the same country-in the US…The north was fighting the south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ate-Upper House in the Legislature – They check bills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 by Population- Ontario and Quebec have the most MPs because they have the largest popul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federation-Union of B.N.A colon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itical Deadlock-Government comes to a halt because there is no agreement in the House of Comm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deral Union-2 governments, FEDERAL, Provincial (Municipal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vinci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der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es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a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uc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siness Licenses (municipal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perty Licenc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x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minal la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fen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sher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migr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x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eign Affai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original Affai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stom Dut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6:57:00Z</dcterms:created>
  <dc:creator>Koutsonikas_v</dc:creator>
  <dc:description/>
  <cp:keywords/>
  <dc:language>en-US</dc:language>
  <cp:lastModifiedBy>Library</cp:lastModifiedBy>
  <dcterms:modified xsi:type="dcterms:W3CDTF">2011-11-18T22:40:00Z</dcterms:modified>
  <cp:revision>4</cp:revision>
  <dc:subject/>
  <dc:title>2</dc:title>
</cp:coreProperties>
</file>