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-571500</wp:posOffset>
            </wp:positionV>
            <wp:extent cx="933450" cy="1152525"/>
            <wp:effectExtent l="0" t="0" r="0" b="0"/>
            <wp:wrapSquare wrapText="bothSides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Women in the Gold Rush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Go to </w:t>
      </w:r>
      <w:hyperlink r:id="rId4">
        <w:r>
          <w:rPr>
            <w:rStyle w:val="InternetLink"/>
            <w:rFonts w:cs="Comic Sans MS" w:ascii="Comic Sans MS" w:hAnsi="Comic Sans MS"/>
          </w:rPr>
          <w:t>http://www</w:t>
        </w:r>
      </w:hyperlink>
      <w:r>
        <w:rPr>
          <w:rFonts w:cs="Comic Sans MS" w:ascii="Comic Sans MS" w:hAnsi="Comic Sans MS"/>
          <w:u w:val="single"/>
        </w:rPr>
        <w:t>.bcheritage.ca/</w:t>
      </w:r>
      <w:r>
        <w:rPr>
          <w:rFonts w:cs="Comic Sans MS" w:ascii="Comic Sans MS" w:hAnsi="Comic Sans MS"/>
        </w:rPr>
        <w:t xml:space="preserve"> and then scroll down to </w:t>
      </w:r>
      <w:r>
        <w:rPr>
          <w:rFonts w:cs="Comic Sans MS" w:ascii="Comic Sans MS" w:hAnsi="Comic Sans MS"/>
          <w:i/>
        </w:rPr>
        <w:t>The Cariboo Gold Rush</w:t>
      </w:r>
      <w:r>
        <w:rPr>
          <w:rFonts w:cs="Comic Sans MS" w:ascii="Comic Sans MS" w:hAnsi="Comic Sans MS"/>
        </w:rPr>
        <w:t xml:space="preserve"> and click on English to beg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WOMEN on the right hand tab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are 5 women in this section. I will give you a number from 1-5 and will examine the corresponding number given to you. Everyone will read the introduction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to write notes on the woman you are reading about. Make sure you are writing in your own words and not copying word for wo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estion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roduc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ve women contributed to the development of British Columbia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woman__________________________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57225" cy="1104900"/>
            <wp:effectExtent l="0" t="0" r="0" b="0"/>
            <wp:wrapSquare wrapText="bothSides"/>
            <wp:docPr id="2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Notes on her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color w:val="000000"/>
        </w:rPr>
        <w:t xml:space="preserve"> </w:t>
      </w:r>
    </w:p>
    <w:sectPr>
      <w:headerReference w:type="default" r:id="rId7"/>
      <w:type w:val="nextPage"/>
      <w:pgSz w:w="12240" w:h="15840"/>
      <w:pgMar w:left="1418" w:right="1531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SS10- Gold Rush- Wo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a/imgres?imgurl=http://www.janehaigh.com/Gold-Rush-WomenF%255B1%255D.jpg&amp;imgrefurl=http://www.janehaigh.com/&amp;usg=__KzApaD-PBc5O1BGjDq8dPLq9pQE=&amp;h=359&amp;w=290&amp;sz=20&amp;hl=en&amp;start=25&amp;tbnid=UIqNI2vrHL6r_M:&amp;tbnh=121&amp;tbnw=98&amp;prev=/images%3Fq%3Dwomen%2Bin%2Bgold%2Brush%26start%3D18%26gbv%3D2%26ndsp%3D18%26hl%3Den%26safe%3Dactive%26sa%3DN" TargetMode="External"/><Relationship Id="rId4" Type="http://schemas.openxmlformats.org/officeDocument/2006/relationships/hyperlink" Target="http://www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a/imgres?imgurl=http://farm1.static.flickr.com/162/400406816_001cc66dba.jpg%3Fv%3D0&amp;imgrefurl=http://flickr.com/photos/kalovelady/400406816/&amp;usg=__Lw8Elt8L6DS0vcLjMa71_l4PTuw=&amp;h=500&amp;w=300&amp;sz=80&amp;hl=en&amp;start=28&amp;tbnid=VIz4SNG8fHYAHM:&amp;tbnh=130&amp;tbnw=78&amp;prev=/images%3Fq%3Dwomen%2Bin%2Bgold%2Brush%26start%3D18%26gbv%3D2%26ndsp%3D18%26hl%3Den%26safe%3Dactive%26sa%3D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31:00Z</dcterms:created>
  <dc:creator>sandhu_sonita</dc:creator>
  <dc:description/>
  <cp:keywords/>
  <dc:language>en-US</dc:language>
  <cp:lastModifiedBy>sandhu_sonita</cp:lastModifiedBy>
  <dcterms:modified xsi:type="dcterms:W3CDTF">2008-12-04T18:04:00Z</dcterms:modified>
  <cp:revision>2</cp:revision>
  <dc:subject/>
  <dc:title/>
</cp:coreProperties>
</file>