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Maple Leaf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Hocke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Canadian Fla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Beav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Canadar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Canada D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Peacekeep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Pierre Trudea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Universal health ca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Niagara Fall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The Rocky Mountai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Wayne Gretzk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 Parliament Hil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. Ottaw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Frederick Banting and the discovery of insul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. The RCM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 CN Tower in Toront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. Quebec Ci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9. Terry Fo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. Confeder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. Alexander Graham Bell invents the teleph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. First and Second World War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3. Canadian Constitution/Charter of Rights/Bill of Human Right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. Multiculturalis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. Stanley Cu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. Calgary Stamped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. Celine D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8. Canadian National Railw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. Toront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. Vimy Ridg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1. Plains of Abraha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2. Sir John A. Macdonal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3. David Suzuk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4. Montrea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5. Wildernes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6. Tommy Dougla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7. Loo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8. Freedo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9. Quebe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0. Maple syru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1. Moose/caribo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2. Wildlif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3. Stephen Harp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4. Lester Pears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5. Grey Cu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6. Olympic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7. Expo 6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8. Bilingualis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9. Vancouv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0. Avro Arro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1. Democratic N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2. Quebec Winter Carniva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3. Banff National Par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4. Hydroelectrici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5. St. Lawrence Seaw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6. Curl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7. Remembrance D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8. Tim Hort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9. Maurice Richar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. Trans-Canada Highw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. Snow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. Canada gee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. Medical/scientific/technical inventions and advancement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. Rene Levesqu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5. Great Lak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6. Chateau Frontenac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7. Immigration polic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. Environmental conservation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oncer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. Blue Nos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. Oi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. 1972 Summit hockey seri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. National Anth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. Bombardi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. Montreal Jazz Festiva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. Jean Chreti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6. Don Cher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7. War of 18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8. 2010 Vancouver Olympic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9. Charlottetow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0. Repatriation of the Constitu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1. Friendly, polite count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2. Victoria D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3. The Prairi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4. Discovery of the polio vacci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5. Win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6. Halifa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7. Queen Elizabet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8. Hudson B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9. Anne Murra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0. Canadian be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1. Pierre Bert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2. Victor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3. Quebec referendu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4. Fleur-de-li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5. National park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6. Olympic Stadiu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7. Juno Awar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8. Rideau Canal/skating on the cana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9. Aid/helping other countrie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0. Space exploratio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1. Canadian electio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2. Aboriginal Peoples</w:t>
      </w:r>
    </w:p>
    <w:p>
      <w:pPr>
        <w:sectPr>
          <w:headerReference w:type="default" r:id="rId2"/>
          <w:type w:val="continuous"/>
          <w:pgSz w:w="12240" w:h="15840"/>
          <w:pgMar w:left="1008" w:right="1008" w:gutter="0" w:header="720" w:top="1296" w:footer="0" w:bottom="1296"/>
          <w:cols w:num="4" w:equalWidth="false" w:sep="false">
            <w:col w:w="2412" w:space="720"/>
            <w:col w:w="1620" w:space="720"/>
            <w:col w:w="1620" w:space="720"/>
            <w:col w:w="24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>
        <w:sz w:val="36"/>
        <w:szCs w:val="36"/>
      </w:rPr>
    </w:pPr>
    <w:r>
      <w:rPr>
        <w:b/>
        <w:sz w:val="36"/>
        <w:szCs w:val="36"/>
      </w:rPr>
      <w:t xml:space="preserve">What makes it Canada: </w:t>
    </w:r>
    <w:r>
      <w:rPr>
        <w:sz w:val="28"/>
        <w:szCs w:val="28"/>
      </w:rPr>
      <w:t>101 things that define Canada</w:t>
    </w:r>
    <w:r>
      <w:rPr>
        <w:sz w:val="36"/>
        <w:szCs w:val="36"/>
      </w:rPr>
      <w:t>.</w:t>
      <w:tab/>
      <w:tab/>
      <w:tab/>
      <w:t xml:space="preserve">      </w:t>
    </w:r>
    <w:r>
      <w:rPr>
        <w:b/>
      </w:rPr>
      <w:t>U1-L2-H1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rPr/>
    </w:pPr>
    <w:r>
      <w:rPr>
        <w:b/>
        <w:sz w:val="36"/>
        <w:szCs w:val="36"/>
      </w:rPr>
      <w:t xml:space="preserve">What makes it Canada: </w:t>
    </w:r>
    <w:r>
      <w:rPr>
        <w:sz w:val="28"/>
        <w:szCs w:val="28"/>
      </w:rPr>
      <w:t>101 things that define Canada</w:t>
    </w:r>
    <w:r>
      <w:rPr>
        <w:sz w:val="36"/>
        <w:szCs w:val="36"/>
      </w:rPr>
      <w:t>.</w:t>
      <w:tab/>
      <w:tab/>
      <w:tab/>
      <w:t xml:space="preserve">      </w:t>
    </w:r>
    <w:r>
      <w:rPr>
        <w:b/>
      </w:rPr>
      <w:t>U1-L2-H1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6:42:00Z</dcterms:created>
  <dc:creator>Damon20</dc:creator>
  <dc:description/>
  <dc:language>en-US</dc:language>
  <cp:lastModifiedBy>Vasilis Koutsonikas</cp:lastModifiedBy>
  <dcterms:modified xsi:type="dcterms:W3CDTF">2014-09-22T16:42:00Z</dcterms:modified>
  <cp:revision>2</cp:revision>
  <dc:subject/>
  <dc:title>1</dc:title>
</cp:coreProperties>
</file>