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1080135" cy="1184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u w:val="single"/>
        </w:rPr>
        <w:t>The Cariboo Gold Rush Adventure Game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Go to </w:t>
      </w:r>
      <w:hyperlink r:id="rId3">
        <w:r>
          <w:rPr>
            <w:rStyle w:val="InternetLink"/>
            <w:rFonts w:cs="Comic Sans MS" w:ascii="Comic Sans MS" w:hAnsi="Comic Sans MS"/>
          </w:rPr>
          <w:t>http://www.bcheritage.ca/</w:t>
        </w:r>
      </w:hyperlink>
      <w:r>
        <w:rPr>
          <w:rFonts w:cs="Comic Sans MS" w:ascii="Comic Sans MS" w:hAnsi="Comic Sans MS"/>
        </w:rPr>
        <w:t xml:space="preserve"> and then scroll down to </w:t>
      </w:r>
      <w:r>
        <w:rPr>
          <w:rFonts w:cs="Comic Sans MS" w:ascii="Comic Sans MS" w:hAnsi="Comic Sans MS"/>
          <w:i/>
        </w:rPr>
        <w:t>The Cariboo Gold Rush Adventure Ga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Click on ENGLISH and read. Follow on to the game (on the left, a tab that writes: GAM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Log in with a creative name and write down your name and passwor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While playing, you are to answer the following questions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ST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What is your nickname and password?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Who did you choose as your partner?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?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Describe what is happening to you along your journe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Were you successful? Why or why not? What would you change if anyth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Do you think that you have an idea of what it may have been like to be a miner during the Cariboo Gold Rush? Why or why no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"/>
      <w:type w:val="nextPage"/>
      <w:pgSz w:w="12240" w:h="15840"/>
      <w:pgMar w:left="1191" w:right="907" w:gutter="0" w:header="709" w:top="130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t>SS10- Gold Rush Web G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cheritage.c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10:00Z</dcterms:created>
  <dc:creator>sandhu_sonita</dc:creator>
  <dc:description/>
  <cp:keywords/>
  <dc:language>en-US</dc:language>
  <cp:lastModifiedBy>sandhu_sonita</cp:lastModifiedBy>
  <dcterms:modified xsi:type="dcterms:W3CDTF">2008-12-04T17:31:00Z</dcterms:modified>
  <cp:revision>1</cp:revision>
  <dc:subject/>
  <dc:title>The Cariboo Gold Rush Adventure Game</dc:title>
</cp:coreProperties>
</file>