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-Big industries begin to be created around au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01 Eaton’s Catalogue-advertis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cars hybrid-American engin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s banned PEI-1908-potholes on roads and scared childr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nential in c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el easi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pular in Southern B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plane</w:t>
      </w:r>
    </w:p>
    <w:p>
      <w:pPr>
        <w:pStyle w:val="Normal"/>
        <w:rPr/>
      </w:pPr>
      <w:r>
        <w:rPr>
          <w:rFonts w:cs="Comic Sans MS" w:ascii="Comic Sans MS" w:hAnsi="Comic Sans MS"/>
        </w:rPr>
        <w:t>1909-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successful flight-N.S</w:t>
      </w:r>
    </w:p>
    <w:p>
      <w:pPr>
        <w:pStyle w:val="Normal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airplane is made of wo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lots did their own repai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shed a lot</w:t>
      </w:r>
    </w:p>
    <w:p>
      <w:pPr>
        <w:pStyle w:val="Normal"/>
        <w:rPr/>
      </w:pPr>
      <w:r>
        <w:rPr>
          <w:rFonts w:cs="Comic Sans MS" w:ascii="Comic Sans MS" w:hAnsi="Comic Sans MS"/>
        </w:rPr>
        <w:t>10 m high and 30km/hr-“silver dart”</w:t>
      </w:r>
    </w:p>
    <w:p>
      <w:pPr>
        <w:pStyle w:val="Normal"/>
        <w:rPr/>
      </w:pPr>
      <w:r>
        <w:rPr>
          <w:rFonts w:cs="Comic Sans MS" w:ascii="Comic Sans MS" w:hAnsi="Comic Sans MS"/>
        </w:rPr>
        <w:t>J.A.D Mc Curdy-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pil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y flew for about a km/h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dns greatest users of the telepho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01 – 300, 000 phones in Can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anies hired children for erra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fered wake-up ca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eless Rad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derick Fessenden transmitted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radio broadca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inly used in shipp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me famous after saving lives on the lives “Titanic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ion Picture</w:t>
      </w:r>
    </w:p>
    <w:p>
      <w:pPr>
        <w:pStyle w:val="Normal"/>
        <w:rPr/>
      </w:pPr>
      <w:r>
        <w:rPr>
          <w:rFonts w:cs="Comic Sans MS" w:ascii="Comic Sans MS" w:hAnsi="Comic Sans MS"/>
        </w:rPr>
        <w:t>1896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public screening in Can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c for 1 minute sh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citing times – entertai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e Dixon</w:t>
      </w:r>
    </w:p>
    <w:p>
      <w:pPr>
        <w:pStyle w:val="Normal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black Cdn to win bantam weight boxing championship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Halifax-1896 was his vict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my Burns</w:t>
      </w:r>
    </w:p>
    <w:p>
      <w:pPr>
        <w:pStyle w:val="Normal"/>
        <w:rPr/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Canadian to win heavywe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 defended title 10 tim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d it for 3 yea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m Longboat</w:t>
      </w:r>
    </w:p>
    <w:p>
      <w:pPr>
        <w:pStyle w:val="Normal"/>
        <w:rPr/>
      </w:pPr>
      <w:r>
        <w:rPr>
          <w:rFonts w:cs="Comic Sans MS" w:ascii="Comic Sans MS" w:hAnsi="Comic Sans MS"/>
        </w:rPr>
        <w:t>Famous Aboriginal for long distance running (Marathon) – from Ontar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d Han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at racer-world champion after 150 rac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uline John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adian themes (lif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dy Maude Montgome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ne of Green Gables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hen Leaco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er Sunshine Sketches of a Little Tow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obert Servic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 about Yukon Gold Rus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ily Car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t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nted the Cdn. Landsca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hn McLaughl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nger 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rmacist who discover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55:00Z</dcterms:created>
  <dc:creator>Koutsonikas_v</dc:creator>
  <dc:description/>
  <cp:keywords/>
  <dc:language>en-US</dc:language>
  <cp:lastModifiedBy>Koutsonikas_v</cp:lastModifiedBy>
  <dcterms:modified xsi:type="dcterms:W3CDTF">2009-06-01T21:26:00Z</dcterms:modified>
  <cp:revision>2</cp:revision>
  <dc:subject/>
  <dc:title>Car-Big industries begin to be created around auto</dc:title>
</cp:coreProperties>
</file>