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Government Quiz-SS 10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30810</wp:posOffset>
            </wp:positionV>
            <wp:extent cx="2209800" cy="3461385"/>
            <wp:effectExtent l="0" t="0" r="0" b="0"/>
            <wp:wrapTight wrapText="bothSides">
              <wp:wrapPolygon edited="0">
                <wp:start x="-96" y="0"/>
                <wp:lineTo x="-96" y="21536"/>
                <wp:lineTo x="21600" y="21536"/>
                <wp:lineTo x="21600" y="0"/>
                <wp:lineTo x="-96" y="0"/>
              </wp:wrapPolygon>
            </wp:wrapTight>
            <wp:docPr id="1" name="cff07c432df4db8e0226fccc41fbb3b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ff07c432df4db8e0226fccc41fbb3b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  <w:u w:val="single"/>
        </w:rPr>
        <w:t>Multiple Choice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 The approval of which of the following is necessary to amend Canada’s constitution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. all ten provinces and three territories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. at least five provinces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. at least seven provinces representing one-half of Canada’s population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. at least five provinces two-thirds of Canada’s popul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mic Sans MS" w:ascii="Comic Sans MS" w:hAnsi="Comic Sans MS"/>
          <w:sz w:val="22"/>
          <w:szCs w:val="22"/>
        </w:rPr>
        <w:t xml:space="preserve">2. What is the title for the leader of the party who receives the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second </w:t>
      </w:r>
      <w:r>
        <w:rPr>
          <w:rFonts w:cs="Comic Sans MS" w:ascii="Comic Sans MS" w:hAnsi="Comic Sans MS"/>
          <w:sz w:val="22"/>
          <w:szCs w:val="22"/>
        </w:rPr>
        <w:t>greatest number of seats in a federal election?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. Leader of the House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. Speaker of the House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. Speaker of the Governmen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. Leader of the Official Opposi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 Who is the Queen’s representative in Canada?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. Premier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. Senator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. Prime Minister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. Governor-General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mic Sans MS" w:ascii="Comic Sans MS" w:hAnsi="Comic Sans MS"/>
          <w:sz w:val="22"/>
          <w:szCs w:val="22"/>
        </w:rPr>
        <w:t xml:space="preserve">4. All of the following responsibilities belong to the federal level of government </w:t>
      </w:r>
      <w:r>
        <w:rPr>
          <w:rFonts w:cs="Comic Sans MS" w:ascii="Comic Sans MS" w:hAnsi="Comic Sans MS"/>
          <w:b/>
          <w:bCs/>
          <w:sz w:val="22"/>
          <w:szCs w:val="22"/>
        </w:rPr>
        <w:t>except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. schools.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. currency.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. criminal law.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. postal service.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0" w:leader="none"/>
        </w:tabs>
        <w:autoSpaceDE w:val="false"/>
        <w:outlineLvl w:val="0"/>
        <w:rPr/>
      </w:pPr>
      <w:r>
        <w:rPr>
          <w:rFonts w:cs="Comic Sans MS" w:ascii="Comic Sans MS" w:hAnsi="Comic Sans MS"/>
          <w:sz w:val="22"/>
          <w:szCs w:val="22"/>
        </w:rPr>
        <w:t>5. Which level of government passes by-law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der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erritori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municip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</w:tabs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vincial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  <w:szCs w:val="22"/>
        </w:rPr>
        <w:t>6. What definition describes a political platform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range of ideologies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n official record of debate in the House of Commons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system of government where two parties share power</w:t>
      </w:r>
    </w:p>
    <w:p>
      <w:pPr>
        <w:pStyle w:val="Normal"/>
        <w:ind w:firstLine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.  a statement of policies about how the country should be governed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2"/>
          <w:szCs w:val="22"/>
        </w:rPr>
        <w:t>7.What is the minimum voting age in Canadian federal Elections?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. 16 years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. 18 years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. 19 years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. 21. years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ill-in the Blank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 Name the three levels of government in Canada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.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.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.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Who is the Prime Minister of Canada? What political party is he a member of?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>__________________________</w:t>
        <w:tab/>
        <w:tab/>
        <w:t>________________________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 Who is British Columbia’s Premier?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___________________________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 Who is the Mayor of Surrey?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___________________________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 Who is the Governor General of Canada?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___________________________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. How many MPs do we have in Canada?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>_____________________________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. What does MP stand for?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. Who is the MP for Fleetwood-Port Kells?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hanging="180"/>
        <w:rPr/>
      </w:pPr>
      <w:r>
        <w:rPr>
          <w:rFonts w:cs="Comic Sans MS" w:ascii="Comic Sans MS" w:hAnsi="Comic Sans MS"/>
          <w:sz w:val="22"/>
          <w:szCs w:val="22"/>
        </w:rPr>
        <w:t>9. What does MLA stand fo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hanging="180"/>
        <w:rPr/>
      </w:pPr>
      <w:r>
        <w:rPr>
          <w:rFonts w:cs="Comic Sans MS" w:ascii="Comic Sans MS" w:hAnsi="Comic Sans MS"/>
          <w:sz w:val="22"/>
          <w:szCs w:val="22"/>
        </w:rPr>
        <w:t>10. Who is the MLA for Surrey-Newton?</w:t>
      </w:r>
    </w:p>
    <w:p>
      <w:pPr>
        <w:pStyle w:val="Normal"/>
        <w:ind w:hanging="18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hanging="180"/>
        <w:rPr/>
      </w:pPr>
      <w:r>
        <w:rPr>
          <w:rFonts w:cs="Comic Sans MS" w:ascii="Comic Sans MS" w:hAnsi="Comic Sans MS"/>
          <w:sz w:val="22"/>
          <w:szCs w:val="22"/>
        </w:rPr>
        <w:t>11. How does one become a Senator?</w:t>
      </w:r>
    </w:p>
    <w:p>
      <w:pPr>
        <w:pStyle w:val="Normal"/>
        <w:autoSpaceDE w:val="false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onus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ich political party would show a strong support towards labour unions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) NDP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) Libera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) Conservativ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) Gree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540" w:right="54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2:29:00Z</dcterms:created>
  <dc:creator>Koutsonikas_v</dc:creator>
  <dc:description/>
  <cp:keywords/>
  <dc:language>en-US</dc:language>
  <cp:lastModifiedBy>Koutsonikas_v</cp:lastModifiedBy>
  <cp:lastPrinted>2009-03-09T15:42:00Z</cp:lastPrinted>
  <dcterms:modified xsi:type="dcterms:W3CDTF">2009-03-09T22:42:00Z</dcterms:modified>
  <cp:revision>1</cp:revision>
  <dc:subject/>
  <dc:title>Government Quiz-SS 10</dc:title>
</cp:coreProperties>
</file>