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u w:val="single"/>
        </w:rPr>
        <w:t>Government Unit Test Review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color w:val="003399"/>
          <w:sz w:val="21"/>
          <w:szCs w:val="21"/>
          <w:lang w:val="en"/>
        </w:rPr>
        <w:drawing>
          <wp:inline distT="0" distB="0" distL="0" distR="0">
            <wp:extent cx="2284730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Define the following terms:</w:t>
      </w:r>
      <w:r>
        <w:rPr>
          <w:rFonts w:cs="Comic Sans MS" w:ascii="Comic Sans MS" w:hAnsi="Comic Sans MS"/>
          <w:color w:val="003399"/>
          <w:sz w:val="21"/>
          <w:szCs w:val="21"/>
          <w:lang w:val="en"/>
        </w:rPr>
        <w:t xml:space="preserve">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2710</wp:posOffset>
            </wp:positionV>
            <wp:extent cx="1076325" cy="1095375"/>
            <wp:effectExtent l="0" t="0" r="0" b="0"/>
            <wp:wrapSquare wrapText="bothSides"/>
            <wp:docPr id="2" name="newsphoto2_20080909_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sphoto2_20080909_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1"/>
          <w:szCs w:val="21"/>
        </w:rPr>
        <w:t>republi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democrac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onstitutional monarch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onfede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ritish North America A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Legislative Bran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Executive Bran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Judicial Branc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Senato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abinet Minist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Governor Gener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rime Minist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First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Second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y-law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latfor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Official Opposi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he Constitution Act 198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ri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1"/>
          <w:szCs w:val="21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  <w:r>
        <w:rPr>
          <w:rFonts w:cs="Comic Sans MS" w:ascii="Comic Sans MS" w:hAnsi="Comic Sans MS"/>
          <w:sz w:val="21"/>
          <w:szCs w:val="21"/>
        </w:rPr>
        <w:t>enumerators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t B: Short Answ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at are the three levels of governmen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47625</wp:posOffset>
            </wp:positionV>
            <wp:extent cx="1285875" cy="723900"/>
            <wp:effectExtent l="0" t="0" r="0" b="0"/>
            <wp:wrapSquare wrapText="bothSides"/>
            <wp:docPr id="3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1"/>
          <w:szCs w:val="21"/>
        </w:rPr>
        <w:t>Who is the Prime Minister of Canada? What political party is he a member of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o is British Columbia’s Premi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o is the mayor of Surre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o is the Governor General of Canada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How many MPs do we have in Canada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How does one become a Senato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at are two federal government responsibiliti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at are two provincial government responsibilities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at are two municipal government responsibiliti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What are the steps required for a bill to become a law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anada.gc.ca/redirect/Redirect?l=e&amp;u=686&amp;s=1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a/imgres?imgurl=http://www.cbc.ca/gfx/images/news/photos/2008/10/15/full-harper-cp-RTX9K5K.jpg&amp;imgrefurl=http://www.cbc.ca/news/canadavotes/story/2008/10/15/elexn-wednesday.html%3Fref%3Drss&amp;h=328&amp;w=584&amp;sz=44&amp;hl=en&amp;start=1&amp;sig2=WNjA3tbnw70RvETlq84yIQ&amp;um=1&amp;usg=__2OGaTiSV_Hr0_m2ep9V6XTtpDNY=&amp;tbnid=yzNfjbKPxtDh8M:&amp;tbnh=76&amp;tbnw=135&amp;ei=BA72SKupFpu0sAPtrsGzDg&amp;prev=/images%3Fq%3DHarper%26um%3D1%26hl%3Den%26safe%3Dactive%26sa%3D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26:00Z</dcterms:created>
  <dc:creator>Koutsonikas_v</dc:creator>
  <dc:description/>
  <cp:keywords/>
  <dc:language>en-US</dc:language>
  <cp:lastModifiedBy>Koutsonikas_v</cp:lastModifiedBy>
  <cp:lastPrinted>2008-10-15T08:37:00Z</cp:lastPrinted>
  <dcterms:modified xsi:type="dcterms:W3CDTF">2008-10-15T15:37:00Z</dcterms:modified>
  <cp:revision>2</cp:revision>
  <dc:subject/>
  <dc:title>Government Unit Test Review</dc:title>
</cp:coreProperties>
</file>