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Deadly Journey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d the Deadly Journey section on p. 24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ke on the role of a person who is leaving Europe and traveling to Canad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the information on p.24 and the Immigrant Experience section above to write a letter home to a loved on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your hopes before leaving England.  What do expect Canada to be like? What do you hope to gain by immigrating to Canad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your journey across the Atlantic on the coffin ship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the conditions that you find in Canada when you arrive the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is letter should be written in the first person.  Try to include as much information as possibl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29:00Z</dcterms:created>
  <dc:creator>Koutsonikas_v</dc:creator>
  <dc:description/>
  <cp:keywords/>
  <dc:language>en-US</dc:language>
  <cp:lastModifiedBy>Koutsonikas_v</cp:lastModifiedBy>
  <dcterms:modified xsi:type="dcterms:W3CDTF">2010-11-18T22:46:00Z</dcterms:modified>
  <cp:revision>2</cp:revision>
  <dc:subject/>
  <dc:title/>
</cp:coreProperties>
</file>