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hapter 6: British Columbia to 189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ock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year did British Columbia enter confederation? _____(1 mar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group of people played a large role in building the CPR? __________ (1 mar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as Vancouver Island’s governor in 1858? __________ (1 mar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two ways in which the Governor generated money for the colony.   __________ __________ (2 mark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a lot of people come from in 1858 to take advantage of the Gold Rush? _________ ___________ (1 mark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Which location did William Van Horne choose for a CPR terminus? __________ (1 mar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ch discriminatory measure did the Canadian Government pass in order to limit the number of Chinese coming into the country from 1885-1923? _________ _____ (1 mar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ich act did not allow the Chinese to come into Canada from 1923-1947? ___________ __________ _____ (1 mark)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00:00Z</dcterms:created>
  <dc:creator>Koutsonikas_v</dc:creator>
  <dc:description/>
  <cp:keywords/>
  <dc:language>en-US</dc:language>
  <cp:lastModifiedBy>Koutsonikas_v</cp:lastModifiedBy>
  <cp:lastPrinted>2009-05-20T14:19:00Z</cp:lastPrinted>
  <dcterms:modified xsi:type="dcterms:W3CDTF">2009-05-20T21:19:00Z</dcterms:modified>
  <cp:revision>4</cp:revision>
  <dc:subject/>
  <dc:title>Chapter 6: British Columbia to 1896</dc:title>
</cp:coreProperties>
</file>