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20"/>
          <w:szCs w:val="20"/>
          <w:u w:val="single"/>
        </w:rPr>
      </w:pPr>
      <w:r>
        <w:rPr>
          <w:rFonts w:cs="Berlin Sans FB" w:ascii="Berlin Sans FB" w:hAnsi="Berlin Sans FB"/>
          <w:sz w:val="20"/>
          <w:szCs w:val="20"/>
          <w:u w:val="single"/>
        </w:rPr>
        <w:t>Chapter 6: British Columbia to 1896 p.208-224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eastAsia="Berlin Sans FB" w:cs="Berlin Sans FB" w:ascii="Berlin Sans FB" w:hAnsi="Berlin Sans FB"/>
          <w:b/>
          <w:sz w:val="20"/>
          <w:szCs w:val="20"/>
        </w:rPr>
        <w:t xml:space="preserve"> </w:t>
      </w:r>
      <w:r>
        <w:rPr>
          <w:rFonts w:cs="Berlin Sans FB" w:ascii="Berlin Sans FB" w:hAnsi="Berlin Sans FB"/>
          <w:b/>
          <w:sz w:val="20"/>
          <w:szCs w:val="20"/>
        </w:rPr>
        <w:t>Notes &amp; Question Sheet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Read Chapter 6 and take notes under the following headings. Be sure to include the bold faced words and their definition in your notes. Answer the questions for each section on the sheet.</w: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OREGON TERRITORY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parallel-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unnerving-</w:t>
      </w:r>
    </w:p>
    <w:p>
      <w:pPr>
        <w:pStyle w:val="Normal"/>
        <w:numPr>
          <w:ilvl w:val="0"/>
          <w:numId w:val="14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COLONY OF VANCOUVER ISLAND TO 1858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land gentry-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shillings-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title-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QUESTIONS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y do you think the British government granted a trade monopoly to the HBC on Vancouver Island?</w: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at was unusual about the landholding policy in the colony?</w: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y did Governor Douglas make treaties with many of the Vancouver Island First Nations?</w: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CARIBOO GOLD RUSH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Miners Everywhere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to stake claim-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bedrock-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to pan-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Cariboo Road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ragedy for the Native Peoples: When Death Came to Call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salmon weirs-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Barkerville: The Evolution of a Town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pack train-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to inflate-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transient-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service town-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QUESTIONS</w:t>
      </w:r>
    </w:p>
    <w:p>
      <w:pPr>
        <w:pStyle w:val="Normal"/>
        <w:numPr>
          <w:ilvl w:val="1"/>
          <w:numId w:val="7"/>
        </w:numPr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ere was gold first mined in British Columbia?</w: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Douglas was concerned about anti-British bias among the miners. What steps did the British government take to deal with these concerns?</w:t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y was the construction of the Cariboo Road so important?</w:t>
      </w:r>
    </w:p>
    <w:p>
      <w:pPr>
        <w:pStyle w:val="TextBody"/>
        <w:spacing w:lineRule="auto" w:line="360"/>
        <w:rPr>
          <w:rFonts w:ascii="Berlin Sans FB" w:hAnsi="Berlin Sans FB" w:cs="Berlin Sans FB"/>
          <w:b/>
          <w:b/>
          <w:szCs w:val="20"/>
          <w:u w:val="single"/>
        </w:rPr>
      </w:pPr>
      <w:r>
        <w:rPr>
          <w:rFonts w:cs="Berlin Sans FB" w:ascii="Berlin Sans FB" w:hAnsi="Berlin Sans FB"/>
          <w:b/>
          <w:szCs w:val="20"/>
        </w:rPr>
        <w:t>The Colony of BC—and Confederation (p. 225)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  <w:u w:val="single"/>
        </w:rPr>
      </w:pPr>
      <w:r>
        <w:rPr>
          <w:rFonts w:cs="Berlin Sans FB" w:ascii="Berlin Sans FB" w:hAnsi="Berlin Sans FB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subsidies-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responsible government-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Confederation Debate (pp. 225-226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Tide Turns (pp. 226-227)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co-op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Questions (from pp. 225-227)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y did Vancouver Island and British Columbia unify?</w:t>
      </w:r>
    </w:p>
    <w:p>
      <w:pPr>
        <w:pStyle w:val="Normal"/>
        <w:spacing w:lineRule="auto" w:line="360"/>
        <w:ind w:left="360" w:hanging="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y did the British Government encourage British Columbia’s entrance in Confederation?</w:t>
      </w:r>
    </w:p>
    <w:p>
      <w:pPr>
        <w:pStyle w:val="Normal"/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Summarize the views to the following groups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Confederationists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Anti-Confederationists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Annexationists</w:t>
      </w:r>
    </w:p>
    <w:p>
      <w:pPr>
        <w:pStyle w:val="Normal"/>
        <w:spacing w:lineRule="auto" w:line="360"/>
        <w:ind w:left="360" w:hanging="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Railway Survey (pp. 228-229)</w:t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Questions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at was the “Battle of the Routes” in the 1870s?</w:t>
      </w:r>
    </w:p>
    <w:p>
      <w:pPr>
        <w:pStyle w:val="Normal"/>
        <w:spacing w:lineRule="auto" w:line="360" w:before="240" w:after="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 xml:space="preserve">The Emergence of Vancouver (pp.230- 231) 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dry-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metropolis-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idal flats-</w:t>
      </w:r>
    </w:p>
    <w:p>
      <w:pPr>
        <w:pStyle w:val="Normal"/>
        <w:numPr>
          <w:ilvl w:val="1"/>
          <w:numId w:val="1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speculators-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Why was the area of Vancouver developed later than other areas in British Columbi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How did Vancouver begin to change in 1865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  <w:t>Describe the importance of the CPR in the creation of Vancouver.</w:t>
      </w:r>
    </w:p>
    <w:p>
      <w:pPr>
        <w:pStyle w:val="Normal"/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Oppenheimers (pp. 232-233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black-market economy-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public relations-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acclamation-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bankrolled-</w:t>
      </w:r>
    </w:p>
    <w:p>
      <w:pPr>
        <w:pStyle w:val="Normal"/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he Chinese in British Columbia (pp. 234-235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reworking-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Life in the Cities (pp.235-236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contractor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undercut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head tax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 xml:space="preserve">Questions: 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How did CPR employment practices discriminate against Chinese workers?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Why did the Chinese railway workers decide to remain segregated from other workers?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Why was the head tax a discriminatory measure by the Canadian government?</w:t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Economic Diversity in British Columbia (pp. 236-238)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smelters-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  <w:t>tramway-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p>
      <w:pPr>
        <w:pStyle w:val="Normal"/>
        <w:ind w:left="1440" w:hanging="0"/>
        <w:rPr>
          <w:rFonts w:ascii="Berlin Sans FB" w:hAnsi="Berlin Sans FB" w:cs="Berlin Sans FB"/>
          <w:b/>
          <w:b/>
          <w:sz w:val="20"/>
          <w:szCs w:val="20"/>
        </w:rPr>
      </w:pPr>
      <w:r>
        <w:rPr>
          <w:rFonts w:cs="Berlin Sans FB" w:ascii="Berlin Sans FB" w:hAnsi="Berlin Sans FB"/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360" w:right="360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SS10-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45:00Z</dcterms:created>
  <dc:creator>sandhu_sonita</dc:creator>
  <dc:description/>
  <cp:keywords/>
  <dc:language>en-US</dc:language>
  <cp:lastModifiedBy>Koutsonikas_v</cp:lastModifiedBy>
  <cp:lastPrinted>2011-01-05T10:24:00Z</cp:lastPrinted>
  <dcterms:modified xsi:type="dcterms:W3CDTF">2011-01-05T18:25:00Z</dcterms:modified>
  <cp:revision>4</cp:revision>
  <dc:subject/>
  <dc:title>Chapter 6: British Columbia to 1896 p</dc:title>
</cp:coreProperties>
</file>